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华电山西能源有限</w:t>
      </w:r>
      <w:r>
        <w:rPr>
          <w:b/>
          <w:bCs/>
          <w:sz w:val="44"/>
          <w:szCs w:val="44"/>
        </w:rPr>
        <w:t>公司</w:t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招聘简章</w:t>
      </w:r>
    </w:p>
    <w:p>
      <w:pPr>
        <w:pStyle w:val="Normal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  <w:lang w:val="en-US" w:eastAsia="zh-CN"/>
        </w:rPr>
        <w:t>华电山西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能源有限公司是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eastAsia="zh-CN"/>
        </w:rPr>
        <w:t>中国华电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在山西区域能源产业发展和资产管理的主体，代表集团公司负责区域内华电事务的统一协调工作。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eastAsia="zh-CN"/>
        </w:rPr>
        <w:t>所属公司和项目遍及太原、大同、朔州、忻州、长治、晋城、运城等区域，涉及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发电、煤炭、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煤炭物流、新能源、工程管理五大产业板块，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eastAsia="zh-CN"/>
        </w:rPr>
        <w:t>拥有在运发电装机容量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val="en-US" w:eastAsia="zh-CN"/>
        </w:rPr>
        <w:t>231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eastAsia="zh-CN"/>
        </w:rPr>
        <w:t>万千瓦（其中控股容量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val="en-US" w:eastAsia="zh-CN"/>
        </w:rPr>
        <w:t>139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eastAsia="zh-CN"/>
        </w:rPr>
        <w:t>万千瓦），生产煤炭产能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eastAsia="zh-CN"/>
        </w:rPr>
        <w:t>万吨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eastAsia="zh-CN"/>
        </w:rPr>
        <w:t>/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eastAsia="zh-CN"/>
        </w:rPr>
        <w:t>年，发电前期项目规划装机容量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val="en-US" w:eastAsia="zh-CN"/>
        </w:rPr>
        <w:t>265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eastAsia="zh-CN"/>
        </w:rPr>
        <w:t>万千瓦以上，控、参股煤炭前期项目资源储量</w:t>
      </w:r>
      <w:r>
        <w:rPr>
          <w:rFonts w:eastAsia="仿宋_GB2312;仿宋" w:cs="Arial" w:ascii="仿宋_GB2312;仿宋" w:hAnsi="仿宋_GB2312;仿宋"/>
          <w:kern w:val="0"/>
          <w:sz w:val="32"/>
          <w:szCs w:val="32"/>
          <w:lang w:eastAsia="zh-CN"/>
        </w:rPr>
        <w:t>14</w:t>
      </w:r>
      <w:r>
        <w:rPr>
          <w:rFonts w:ascii="仿宋_GB2312;仿宋" w:hAnsi="仿宋_GB2312;仿宋" w:cs="Arial" w:eastAsia="仿宋_GB2312;仿宋"/>
          <w:kern w:val="0"/>
          <w:sz w:val="32"/>
          <w:szCs w:val="32"/>
          <w:lang w:eastAsia="zh-CN"/>
        </w:rPr>
        <w:t>亿吨，以及工程管理、煤炭物流运销、房地产开发等产业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招聘计划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电气工程及自动化、热能与动力工程、热工自动化、化学、新能源科学与工程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联系人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徐先生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351-5270738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hdsxny2013@163.com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所属企业</w:t>
      </w:r>
      <w:r>
        <w:rPr>
          <w:rFonts w:ascii="宋体" w:hAnsi="宋体" w:cs="宋体"/>
          <w:b/>
          <w:sz w:val="44"/>
          <w:szCs w:val="44"/>
        </w:rPr>
        <w:t>招聘需求</w:t>
      </w:r>
    </w:p>
    <w:tbl>
      <w:tblPr>
        <w:tblW w:w="9869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940"/>
        <w:gridCol w:w="3525"/>
        <w:gridCol w:w="1484"/>
      </w:tblGrid>
      <w:tr>
        <w:trPr>
          <w:trHeight w:val="9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简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招聘专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要求</w:t>
            </w:r>
          </w:p>
        </w:tc>
      </w:tr>
      <w:tr>
        <w:trPr>
          <w:trHeight w:val="11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华电大同第一热电厂有限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山西省大同市城区，火电装机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2×135MW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0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投运；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光电装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MWp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投运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zh-CN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热能与动力工程、电气自动化、自动化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新能源科学与工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专及以上</w:t>
            </w:r>
          </w:p>
        </w:tc>
      </w:tr>
      <w:tr>
        <w:trPr>
          <w:trHeight w:val="127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忻州广宇煤电有限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山西省忻州市开发区，火电企业，</w:t>
            </w:r>
            <w:r>
              <w:rPr>
                <w:rFonts w:ascii="宋体" w:hAnsi="宋体" w:cs="宋体"/>
                <w:sz w:val="18"/>
                <w:szCs w:val="18"/>
              </w:rPr>
              <w:t>一期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装机</w:t>
            </w:r>
            <w:r>
              <w:rPr>
                <w:rFonts w:cs="宋体" w:ascii="宋体" w:hAnsi="宋体"/>
                <w:sz w:val="18"/>
                <w:szCs w:val="18"/>
              </w:rPr>
              <w:t>2×135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MW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0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投运；</w:t>
            </w:r>
            <w:r>
              <w:rPr>
                <w:rFonts w:ascii="宋体" w:hAnsi="宋体" w:cs="宋体"/>
                <w:sz w:val="18"/>
                <w:szCs w:val="18"/>
              </w:rPr>
              <w:t>二期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装机</w:t>
            </w:r>
            <w:r>
              <w:rPr>
                <w:rFonts w:cs="宋体" w:ascii="宋体" w:hAnsi="宋体"/>
                <w:sz w:val="18"/>
                <w:szCs w:val="18"/>
              </w:rPr>
              <w:t>2×35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MW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底投运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zh-CN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热能与动力工程、电气自动化、自动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环境工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科及以上</w:t>
            </w:r>
          </w:p>
        </w:tc>
      </w:tr>
      <w:tr>
        <w:trPr>
          <w:trHeight w:val="1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华电国际电力股份有限公司朔州热电分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山西省朔州市经济开发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火电企业，装机</w:t>
            </w:r>
            <w:r>
              <w:rPr>
                <w:rFonts w:cs="宋体" w:ascii="宋体" w:hAnsi="宋体"/>
                <w:sz w:val="18"/>
                <w:szCs w:val="18"/>
              </w:rPr>
              <w:t>2×350MW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、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投运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zh-CN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热能与动力工程、电气自动化、自动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化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科及以上</w:t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华电山西能源有限公司运城盐湖风电分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山西省运城市盐湖区，风电企业，一期装机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49.5MW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投运；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二期装机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100MW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在建；汾阳项目装机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100MW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在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电气自动化、土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科及以上</w:t>
            </w:r>
          </w:p>
        </w:tc>
      </w:tr>
      <w:tr>
        <w:trPr>
          <w:trHeight w:val="92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山西和祥建通工程项目管理有限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工程监理单位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热能与动力工程、电气自动化、土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大专及以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yb</dc:creator>
  <dc:description/>
  <dc:language>en-US</dc:language>
  <cp:lastModifiedBy>Administrator</cp:lastModifiedBy>
  <dcterms:modified xsi:type="dcterms:W3CDTF">2016-10-20T04:50:27Z</dcterms:modified>
  <cp:revision>2</cp:revision>
  <dc:subject/>
  <dc:title>华电国际电力股份有限公司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